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________________________                                        Date__________ Per______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derstanding Plate Tectonics: ( Homewor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Directions-</w:t>
      </w:r>
      <w:r>
        <w:rPr/>
        <w:t xml:space="preserve"> Answer each question as completely as possibl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the layers of the earth.  Include the: inner core, outer core, mantel, crust, oceanic, and continental plates. Give a brief description of everything you lab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theory of plate tectonics.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Use the three types of plate movements to explain mountains, volcanoes, earthquakes and seafloor spreading.  What is the time scale of these processes.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Predict what the world will look like in another million years?  You may draw or explain in words.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3:21:00Z</dcterms:created>
  <dc:creator>Jay Fogleman</dc:creator>
  <dc:description/>
  <cp:keywords/>
  <dc:language>en-US</dc:language>
  <cp:lastModifiedBy>Jay Fogleman</cp:lastModifiedBy>
  <dcterms:modified xsi:type="dcterms:W3CDTF">2007-12-12T23:23:00Z</dcterms:modified>
  <cp:revision>1</cp:revision>
  <dc:subject/>
  <dc:title>Name________________________                                        Date__________ Per______   </dc:title>
</cp:coreProperties>
</file>